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   Załącznik nr 5 do SIWZ </w:t>
      </w:r>
      <w:r>
        <w:rPr/>
        <w:t xml:space="preserve">Formularz ofertowo – cenowy na dostawy żywności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Zadanie nr 1 – </w:t>
      </w:r>
      <w:r>
        <w:rPr>
          <w:b/>
          <w:sz w:val="24"/>
          <w:szCs w:val="24"/>
        </w:rPr>
        <w:t>artykuły spożywcze różne</w:t>
      </w:r>
      <w:r>
        <w:rPr>
          <w:sz w:val="24"/>
          <w:szCs w:val="24"/>
        </w:rPr>
        <w:t xml:space="preserve">  - ( CPV) 15800000-6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709"/>
        <w:gridCol w:w="1134"/>
        <w:gridCol w:w="1134"/>
        <w:gridCol w:w="709"/>
        <w:gridCol w:w="992"/>
        <w:gridCol w:w="1417"/>
        <w:gridCol w:w="1276"/>
        <w:gridCol w:w="1134"/>
        <w:gridCol w:w="1559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  (cena jednostkowa x iliść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 V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szcz biały    w proszku (opak.  66g) typu Win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szcz czerwony  w proszku (opak 66g)  typu Win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 kryształ (opak. 1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wanilinowy  (opak. 16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elikat    czerwony bez konserwantów (opak. 2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żem  niskosłodzony (truskawka,porzeczka,wiśnia) w opak. 1 kg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Lipton w saszetkach z zawieszką  (saszetka 2 g)  op. 100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za gryczana (opak. 1 kg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jęczmienna średnia  (opak. 1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manna (opak. 1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iel wiśniowy,  truskawkowy lub żurawinowy bez cukru (opak. 4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pomidorowy 30% w szklanych opakowaniach (ok.950 g) typu Pudlis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tka rosołowa drobiowa (opak. 12 sztuk o wadze 120g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ka rosołowa wołowa  (opak. 12 sztuk o wadze 1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Kucharek o zawartości warzyw suszonych 15,1 % (opak. 2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ek cytrynowy  (opak. 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ść    laurowy  (opak. 1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anek  (opak. 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ajonez     o zawartości  żółtka jaj min 6% ,  typu Win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 pszenna  typ 500 (opak. 1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ąka ziemniaczana (opak. 1 kg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kokardki 4-jaje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łazanki  4- jaje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akaron muszelki  (duże)4-jaje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nitka 4-jaje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wstążka 4-jaje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t  10%  0,5L b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Olej   kujawski (opak. 1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łonecznikowy (opak.  1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uniwersalny- rzepakowy (opak. 3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wa z oliwek  (opak. 1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pryka słodka  (opak 20g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ostra  (opak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naturalny mielony  (opak.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ziołowy  ( opak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dła śliwkowe (opak do 1000 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drobiu   (opak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mięsa mielonego (opak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ryb   (opak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rzyprawa do fasoli    (opak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bigosu   (opak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gi orginalna do zup, sosów i  sałatek  bez dodatku karmelu  typu Winiary (opak. 960 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 biały (opak. 1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żka – bita śmietana w proszku (opak. 6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a oczyszczona  (opak. 5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rop owocowy pasteryzowany o różnych smakach – but.  szklana,  bez konserwantów chemicznych, zawartość ekstraktu nie mniej niż 62 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ól czosnkowa (opak. 4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 jodowana (opak. 1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koperkowo- ziołowy (opak. 9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egeta   (opak. 2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 angielskie  (opak. 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52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an typu Rębek   (opak. 4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53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konserwowy (opak. 4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54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rydza konserwowa (opak. 4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 konserwowy (opak. 4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330" w:leader="none"/>
                <w:tab w:val="right" w:pos="635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 w:val="false"/>
                <w:sz w:val="22"/>
                <w:szCs w:val="22"/>
              </w:rPr>
              <w:t>5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 konserw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konserw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aw konserwowy (opak.  4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ka X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tarda stołowa 6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kat zielony 2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grecki  9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 do gulaszu 68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mularz ofertowo – cenowy na dostawy żywności</w:t>
      </w:r>
    </w:p>
    <w:p>
      <w:pPr>
        <w:pStyle w:val="Normal"/>
        <w:rPr/>
      </w:pPr>
      <w:r>
        <w:rPr>
          <w:sz w:val="24"/>
          <w:szCs w:val="24"/>
        </w:rPr>
        <w:t xml:space="preserve">Zadanie nr2 – </w:t>
      </w:r>
      <w:r>
        <w:rPr>
          <w:b/>
          <w:sz w:val="24"/>
          <w:szCs w:val="24"/>
        </w:rPr>
        <w:t>warzywa i owoce</w:t>
      </w:r>
      <w:r>
        <w:rPr>
          <w:sz w:val="24"/>
          <w:szCs w:val="24"/>
        </w:rPr>
        <w:t xml:space="preserve">    (CPV)15800000-1</w:t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10"/>
        <w:gridCol w:w="620"/>
        <w:gridCol w:w="1612"/>
        <w:gridCol w:w="1661"/>
        <w:gridCol w:w="452"/>
        <w:gridCol w:w="63"/>
        <w:gridCol w:w="923"/>
        <w:gridCol w:w="1661"/>
        <w:gridCol w:w="1293"/>
        <w:gridCol w:w="1008"/>
        <w:gridCol w:w="1435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 śwież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aki ćwikł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winka z buraka (wiosenna)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głów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a średnia karł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o deserowe I kl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biał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biała młoda(wiosenna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czerwo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kiszo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włos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                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kopru 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i  kiszo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órki  świeże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 śwież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i  śwież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dory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grunt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lod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ek 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 jadal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młode (wiosenne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ry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nia świaż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mularz ofertowo –cenowy na dostawy żywności</w:t>
      </w:r>
    </w:p>
    <w:p>
      <w:pPr>
        <w:pStyle w:val="Normal"/>
        <w:rPr/>
      </w:pPr>
      <w:r>
        <w:rPr>
          <w:sz w:val="24"/>
          <w:szCs w:val="24"/>
        </w:rPr>
        <w:t xml:space="preserve">Zadanie nr 3 – </w:t>
      </w:r>
      <w:r>
        <w:rPr>
          <w:b/>
          <w:sz w:val="24"/>
          <w:szCs w:val="24"/>
        </w:rPr>
        <w:t>mięsa, wyroby wędliniarskie, drób</w:t>
      </w:r>
      <w:r>
        <w:rPr>
          <w:sz w:val="24"/>
          <w:szCs w:val="24"/>
        </w:rPr>
        <w:t xml:space="preserve">  -  (CPV) 15100000-9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1472"/>
        <w:gridCol w:w="1667"/>
        <w:gridCol w:w="479"/>
        <w:gridCol w:w="925"/>
        <w:gridCol w:w="1667"/>
        <w:gridCol w:w="1667"/>
        <w:gridCol w:w="1309"/>
        <w:gridCol w:w="1870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gulaszowe wieprzowe kl.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b b/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a b/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kówka b/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ści  pokrzep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cje rosołowe drobiowe z skrzydeł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drob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indy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zwycza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podwaw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ek wędz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oba wieprz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ina b/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ko kurcza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gulaszowe drobiowe kl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wa tłuszczowo-mięsna opak około 4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0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ormularz  ofertowo-  cenowy na dostawy żywności                                                            </w:t>
        <w:tab/>
        <w:t>Załącznik nr 5 do SIWZ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Zadanie nr 4 – </w:t>
      </w:r>
      <w:r>
        <w:rPr>
          <w:b/>
          <w:sz w:val="24"/>
          <w:szCs w:val="24"/>
        </w:rPr>
        <w:t>ryby mrożone i inne mrożonki</w:t>
      </w:r>
      <w:r>
        <w:rPr>
          <w:sz w:val="24"/>
          <w:szCs w:val="24"/>
        </w:rPr>
        <w:t xml:space="preserve">  (CPV) (15220000-6)                                                                                  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709"/>
        <w:gridCol w:w="1418"/>
        <w:gridCol w:w="1559"/>
        <w:gridCol w:w="567"/>
        <w:gridCol w:w="1134"/>
        <w:gridCol w:w="1559"/>
        <w:gridCol w:w="1701"/>
        <w:gridCol w:w="1276"/>
        <w:gridCol w:w="1417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morszczuka b/l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miruna b/l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ka z groszkiem mro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iet warzyw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kawki mroż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śnie mroż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kselka mro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anka owocowa mro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ka szparagowa mro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nak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ormularz ofertowo-cenowy na dostawy żywności                                                                                                             Załącznik nr 5 do SIWZ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Zadanie nr 5 – </w:t>
      </w:r>
      <w:r>
        <w:rPr>
          <w:b/>
          <w:sz w:val="24"/>
          <w:szCs w:val="24"/>
        </w:rPr>
        <w:t xml:space="preserve">nabiał i wyroby mleczarskie   </w:t>
      </w:r>
      <w:r>
        <w:rPr>
          <w:sz w:val="24"/>
          <w:szCs w:val="24"/>
        </w:rPr>
        <w:t>(CPV) 15500000 – 3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18"/>
        <w:gridCol w:w="556"/>
        <w:gridCol w:w="1617"/>
        <w:gridCol w:w="1667"/>
        <w:gridCol w:w="509"/>
        <w:gridCol w:w="925"/>
        <w:gridCol w:w="1667"/>
        <w:gridCol w:w="1667"/>
        <w:gridCol w:w="1318"/>
        <w:gridCol w:w="1631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>Mle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>Śmietana 18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 xml:space="preserve">Masło extra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>Twaróg p/tłusty krajank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>Twaróg p/tłusty mielony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 xml:space="preserve">Ser żółty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>Jogurt naturalny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fe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i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mularz ofertowo –cenowy na dostawy żywności                                                                                                      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 xml:space="preserve">Zadanie nr 6 – </w:t>
      </w:r>
      <w:r>
        <w:rPr>
          <w:b/>
          <w:sz w:val="24"/>
          <w:szCs w:val="24"/>
        </w:rPr>
        <w:t>garmażerka</w:t>
      </w:r>
      <w:r>
        <w:rPr>
          <w:sz w:val="24"/>
          <w:szCs w:val="24"/>
        </w:rPr>
        <w:t xml:space="preserve">    (CPV)15851000-3      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13"/>
        <w:gridCol w:w="623"/>
        <w:gridCol w:w="1549"/>
        <w:gridCol w:w="1667"/>
        <w:gridCol w:w="471"/>
        <w:gridCol w:w="925"/>
        <w:gridCol w:w="1667"/>
        <w:gridCol w:w="1667"/>
        <w:gridCol w:w="1311"/>
        <w:gridCol w:w="1482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rusk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wiejsk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kapustą i pieczarkam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mięs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yt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iw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ki śląsk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ąbki z ryżem i mięs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zy z mięsem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zy ziemniacza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30" w:leader="none"/>
        </w:tabs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Załącznik  nr 5 do SIWZ</w:t>
      </w:r>
    </w:p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  <w:t>Formularz ofertowo –cenowy na dostawy żywności</w:t>
        <w:tab/>
        <w:t xml:space="preserve">                                                                                                                                                   </w:t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  <w:t>Zadanie nr 7 – pieczywo   ( CPV )15800000-9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25"/>
        <w:gridCol w:w="733"/>
        <w:gridCol w:w="1617"/>
        <w:gridCol w:w="1667"/>
        <w:gridCol w:w="517"/>
        <w:gridCol w:w="925"/>
        <w:gridCol w:w="1667"/>
        <w:gridCol w:w="1667"/>
        <w:gridCol w:w="1315"/>
        <w:gridCol w:w="1315"/>
      </w:tblGrid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eb orkiszowy 0,400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eb razowy 600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eb mazowiecki 600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eb forma 600g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zwykła mał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tart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8790" w:leader="none"/>
          <w:tab w:val="left" w:pos="8970" w:leader="none"/>
        </w:tabs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 w:val="false"/>
          <w:sz w:val="24"/>
          <w:szCs w:val="24"/>
        </w:rPr>
        <w:t xml:space="preserve">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b w:val="false"/>
      <w:i w:val="false"/>
      <w:sz w:val="16"/>
    </w:rPr>
  </w:style>
  <w:style w:type="character" w:styleId="WW8Num5z0">
    <w:name w:val="WW8Num5z0"/>
    <w:qFormat/>
    <w:rPr>
      <w:b w:val="false"/>
      <w:i w:val="false"/>
      <w:sz w:val="16"/>
    </w:rPr>
  </w:style>
  <w:style w:type="character" w:styleId="WW8Num6z0">
    <w:name w:val="WW8Num6z0"/>
    <w:qFormat/>
    <w:rPr>
      <w:b w:val="false"/>
      <w:i w:val="false"/>
      <w:sz w:val="16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9z0">
    <w:name w:val="WW8Num9z0"/>
    <w:qFormat/>
    <w:rPr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94363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943634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color w:val="C0504D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ytatZnak">
    <w:name w:val="Cytat Znak"/>
    <w:qFormat/>
    <w:rPr>
      <w:color w:val="943634"/>
      <w:sz w:val="20"/>
      <w:szCs w:val="20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Wyrnieniedelikatne">
    <w:name w:val="Wyróżnienie delikatne"/>
    <w:qFormat/>
    <w:rPr>
      <w:rFonts w:ascii="Cambria" w:hAnsi="Cambria" w:eastAsia="Times New Roman" w:cs="Times New Roman"/>
      <w:i/>
      <w:iCs/>
      <w:color w:val="C0504D"/>
    </w:rPr>
  </w:style>
  <w:style w:type="character" w:styleId="Wyrnienieintensywne">
    <w:name w:val="Wyróżnienie intensywne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woaniedelikatne">
    <w:name w:val="Odwołanie delikatne"/>
    <w:qFormat/>
    <w:rPr>
      <w:i/>
      <w:iCs/>
      <w:smallCaps/>
      <w:color w:val="C0504D"/>
    </w:rPr>
  </w:style>
  <w:style w:type="character" w:styleId="Odwoanieintensywne">
    <w:name w:val="Odwołanie intensywne"/>
    <w:qFormat/>
    <w:rPr>
      <w:b/>
      <w:bCs/>
      <w:i/>
      <w:iCs/>
      <w:smallCaps/>
      <w:color w:val="C0504D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 w:val="false"/>
      <w:iCs w:val="false"/>
      <w:color w:val="943634"/>
    </w:rPr>
  </w:style>
  <w:style w:type="paragraph" w:styleId="Cytatintensywny">
    <w:name w:val="Cytat intensywny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4:00Z</dcterms:created>
  <dc:creator>SP Bychawa</dc:creator>
  <dc:description/>
  <cp:keywords/>
  <dc:language>en-US</dc:language>
  <cp:lastModifiedBy>Barbara Pietrzak</cp:lastModifiedBy>
  <cp:lastPrinted>2014-10-03T09:43:00Z</cp:lastPrinted>
  <dcterms:modified xsi:type="dcterms:W3CDTF">2014-11-24T14:04:00Z</dcterms:modified>
  <cp:revision>2</cp:revision>
  <dc:subject/>
  <dc:title/>
</cp:coreProperties>
</file>